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2.1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  <w:tab w:val="left" w:pos="12780" w:leader="none"/>
        </w:tabs>
        <w:ind w:left="0" w:right="6992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.........................................</w:t>
      </w:r>
    </w:p>
    <w:p>
      <w:pPr>
        <w:pStyle w:val="Normal"/>
        <w:tabs>
          <w:tab w:val="clear" w:pos="708"/>
          <w:tab w:val="left" w:pos="3060" w:leader="none"/>
          <w:tab w:val="left" w:pos="12780" w:leader="none"/>
        </w:tabs>
        <w:ind w:left="0" w:right="6992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sz w:val="16"/>
          <w:szCs w:val="16"/>
        </w:rPr>
        <w:t>pieczęć adresowa wykonawcy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Przedmiot zamówieni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</w:rPr>
        <w:t>Dostawa szaf chłodniczych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ZESTAWIENIE PARAMETRÓW GRANICZNYCH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szafa chłodnicza o pojemności 700 d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(4 szt.)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/typ/model:*…………………………………………………………….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040" w:right="0" w:hanging="20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ducent:* ………………………………………………………………………………………………………………… Rok produkcji* ……….….</w:t>
      </w:r>
    </w:p>
    <w:p>
      <w:pPr>
        <w:pStyle w:val="Normal"/>
        <w:ind w:left="2040" w:right="0" w:hanging="20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81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782"/>
        <w:gridCol w:w="4111"/>
        <w:gridCol w:w="1488"/>
      </w:tblGrid>
      <w:tr>
        <w:trPr>
          <w:tblHeader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magania minimal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techniczne oferowanego sprzę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tak/nie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UWAGA: należy podać parametry oferowanego urządzenia!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umer strony oferty/folderu/opisu technicznego  zawierającej potwierdzenie spełnienie opisywanego parametru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zewnętrzne (sz. x gł. x wys.)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0 x 860 x 2020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±3%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półek: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symalne obciążenie półek: 30 kg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±3%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temperatur: + 1…+10 °C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±3%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oczenie: +16… +43 °C przy 60% HR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±3%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c znamionowa/chłodnicza: 200/280W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±3%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ilanie: 230/50 V/H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nnik chłodniczy: R-404a lub R-134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inalne zużycie energii: 2,95 kWh/24h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±3%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drzwi: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owa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korpus z zewnątrz biały (lakierowany proszkowo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nętrze wykonane z blachy aluminiowej matowej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izolacja wykonana z ekologicznej pianki poliuretanowej (60 mm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rzwi samozamykające wyposażone w uszczelkę wciskaną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lektroniczne sterowanie z cyfrowym wyświetlaczem temperatur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automatyczne oszranianie i odparowanie kondensatu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nogi regulowane w zakresie do 50 mm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bieg powietrza wymuszony wentylatorem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zamek drzwi na klucz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yłącznik wentylatora po otwarciu drzw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posażenie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3 półki metalowe plastyfikowane o wymiarach GN 2/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6 prowadnic półek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instrukcja obsług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karta gwarancyjn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ykaz punktów serwisowy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NETTO RAZEM: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VAT: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RUTTO: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ostawa do PSSE w Ostrzeszowie, Koninie i Międzychodzie (2 szt.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, adres i dane kontaktowe serwisu gwarancyjnego: ……..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, adres i dane kontaktowe serwisu pogwarancyjnego: …………………….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WAGA!!!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magane parametry w opisie są parametrami niezbędnymi (mogą być lepsze, ale nie gorsze), których spełnienie warunkuje przyjęcie oferty do oceny. Niespełnienie tych warunków spowoduje odrzucenie oferty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twierdzenie spełnienia wymaganych warunków do oferty </w:t>
      </w:r>
      <w:r>
        <w:rPr>
          <w:rFonts w:cs="Calibri" w:ascii="Calibri" w:hAnsi="Calibri"/>
          <w:b/>
          <w:smallCaps/>
        </w:rPr>
        <w:t>konieczne jest</w:t>
      </w:r>
      <w:r>
        <w:rPr>
          <w:rFonts w:cs="Calibri" w:ascii="Calibri" w:hAnsi="Calibri"/>
          <w:sz w:val="20"/>
          <w:szCs w:val="20"/>
        </w:rPr>
        <w:t xml:space="preserve"> dołączenie prospektu, karty produktu, innych materiałów zawierających informacje niezbędne do potwierdzenia spełnienia warunków.</w:t>
        <w:tab/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6120" w:right="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…………………………………………………</w:t>
      </w:r>
    </w:p>
    <w:p>
      <w:pPr>
        <w:pStyle w:val="Normal"/>
        <w:ind w:left="6120" w:right="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mię, nazwisko i podpis osoby lub osób figurujących w rejestrach uprawnionych do zaciągania zobowiązań w imieniu oferenta lub we właściwym umocowani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ind w:left="0" w:right="6660" w:hanging="0"/>
      <w:rPr>
        <w:rFonts w:ascii="Calibri" w:hAnsi="Calibri" w:cs="Calibri"/>
        <w:b/>
        <w:b/>
        <w:i/>
        <w:i/>
        <w:color w:val="000000"/>
        <w:sz w:val="20"/>
        <w:szCs w:val="20"/>
      </w:rPr>
    </w:pPr>
    <w:r>
      <w:rPr>
        <w:rFonts w:cs="Calibri" w:ascii="Calibri" w:hAnsi="Calibri"/>
        <w:b/>
        <w:i/>
        <w:color w:val="000000"/>
        <w:sz w:val="20"/>
        <w:szCs w:val="20"/>
      </w:rPr>
      <w:t>EA-ZP.2600.2.201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41:00Z</dcterms:created>
  <dc:creator>SWroblewicz</dc:creator>
  <dc:description/>
  <dc:language>en-US</dc:language>
  <cp:lastModifiedBy>MPiana</cp:lastModifiedBy>
  <cp:lastPrinted>2010-02-19T10:55:00Z</cp:lastPrinted>
  <dcterms:modified xsi:type="dcterms:W3CDTF">2011-04-21T07:10:00Z</dcterms:modified>
  <cp:revision>6</cp:revision>
  <dc:subject/>
  <dc:title>Załącznik na 2</dc:title>
</cp:coreProperties>
</file>